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585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979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938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639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87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182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157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643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257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854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527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688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565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928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372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168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543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