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581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944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925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6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8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708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536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879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071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677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57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244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217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092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807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