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04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595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496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204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447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4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996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437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574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9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549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51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20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