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7086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40780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1348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3062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24682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00327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2455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67758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28771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02781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73275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07178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00389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0480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7894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