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055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398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508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39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190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175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174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972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675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486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156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807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398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