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1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220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46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37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2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152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0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94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03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96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5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05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99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06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6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10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49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