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79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291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2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689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93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31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283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66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463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15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86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97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697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