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059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7081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2946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9321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8256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3681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92007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54083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8759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59092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5446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69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58943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8175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5795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