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389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4446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5337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812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5681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444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8130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3858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8115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664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187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244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75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0026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632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