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4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79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503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25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662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94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781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194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37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662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26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64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24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2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193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43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85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