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6915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1332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1170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7149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6295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2574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6281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2235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917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1807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731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420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0428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0980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2437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0671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019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