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61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242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90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08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1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60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09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39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69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1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17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39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