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261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15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000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982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2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257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84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361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6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678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332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035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962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85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194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763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370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