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866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8981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967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4992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0628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239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013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6226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9949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3293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834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340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157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