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833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205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5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556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2838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393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25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94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008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360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257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568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516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689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948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