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0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818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681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03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713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679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738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652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25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94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624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419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038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