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755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315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453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789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827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405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312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055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7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950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979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470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140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914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177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