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2619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647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3915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9331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9380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60879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3234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3695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725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3637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444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567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09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1519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1073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2328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3078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