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78183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85750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24072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04349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28736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89049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64883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46661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55515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34627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17089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45293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29149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50853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59514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