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2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507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64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37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63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8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18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113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70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877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731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13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370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45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902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