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1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58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26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86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369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7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16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81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59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5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1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3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42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35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281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84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54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