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412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967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889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109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929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698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71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930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68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658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73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886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013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