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4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3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81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180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79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65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049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57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2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2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57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17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