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853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053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824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09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56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83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27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45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912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810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55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91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82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156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903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779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013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