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595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08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39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517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24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597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97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206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01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4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01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5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8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96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53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782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995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