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1888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0770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8582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7496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2121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4746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1868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4921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3222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9384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327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285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3460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347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4437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932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0639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