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2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365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64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086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0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15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19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80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49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2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265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944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89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