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973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878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636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4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642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875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225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11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25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273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019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270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194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945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76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