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380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088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942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985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731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000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507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075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95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746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478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856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419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084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08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