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780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939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067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628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931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197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709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806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227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551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322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873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639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