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53902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98191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66494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21968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017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91028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94019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54700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01289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19387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77034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63011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7887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