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374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690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140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254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770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013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931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597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98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717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388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080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274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283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77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53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919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