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664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557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036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409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806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199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746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06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595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21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888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95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782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856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360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136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252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