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80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9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786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10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51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83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44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0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0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22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798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22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74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09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