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03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96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292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25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117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07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946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318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648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746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96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4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378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