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9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7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29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17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384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77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220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164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24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8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66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16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88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36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8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