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583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386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809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22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428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856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430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77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853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925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66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469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419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253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007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939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010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