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01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05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62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571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857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31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177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0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505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243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40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068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027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