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24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94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80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99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4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69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06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6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38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77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5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3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85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97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98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4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