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8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61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779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83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1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08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92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44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10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7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2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726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02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5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