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482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601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961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62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806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880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076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336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93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328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2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844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680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