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25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775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225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999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430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311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637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024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900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663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325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919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40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312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558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