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6306689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4946356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