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4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60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29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875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12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5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6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50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00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6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23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4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966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