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361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660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693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926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869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991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399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093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945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516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861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372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208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362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416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285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847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