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87621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18558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2101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68386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37835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01643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1537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47300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01736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63488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86310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52935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05171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6158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53345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09605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99125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