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322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87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811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861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320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734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437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827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404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169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071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519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285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