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31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144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634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164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495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201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22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831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694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254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231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544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201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404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67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