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334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082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250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6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712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799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622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810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883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592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853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60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559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270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577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