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2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79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289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725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498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16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00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823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497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753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680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942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86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639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118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