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028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28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3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329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017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4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806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7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99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21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15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2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856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