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586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416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782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144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257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433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339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012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507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983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140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419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284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116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817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244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52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