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55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465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82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29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93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83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73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5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8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05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4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2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52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67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3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80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55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