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2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318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094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471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067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285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137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710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084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241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762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147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949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589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580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