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626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071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639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42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464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187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91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681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91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256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6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040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154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