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8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58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379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11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46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09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2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875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66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26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03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5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11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