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191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529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526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131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833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643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237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668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734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016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357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395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759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324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97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226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510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