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19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462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81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0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29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23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51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87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71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52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21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02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7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16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638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