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2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1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80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98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2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07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54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00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03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588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3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03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06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23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73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