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803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166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72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59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9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58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06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46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66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144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2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5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1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60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094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2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