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729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1146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9521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5768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7562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6607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2902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4275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0336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9056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236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534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7655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