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9136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00262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351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5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9123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045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4261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59486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0852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3337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685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63562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06041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