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70324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47954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4328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49442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04593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28736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44886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02083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68196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31625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5652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60513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75831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21788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13184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