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1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154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0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68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56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56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21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9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39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83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74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7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72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