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33630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75743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47246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46904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69844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18859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70374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27726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31105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08967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51744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9023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42187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95466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71203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