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4063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40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344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955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7818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9042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060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334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5697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61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459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437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536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7476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7874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584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5110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