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82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98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547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5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7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06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5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57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83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4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35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15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34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910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3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