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988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654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615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303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083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78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692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397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889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672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851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700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8925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