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0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80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0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156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40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38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102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4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96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971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7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9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94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78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35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61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8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