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55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63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87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85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51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30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92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72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534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880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22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6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03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42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51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