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69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70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25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750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80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25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045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110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86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28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14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9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83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536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50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34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450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