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0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146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25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882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276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076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2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58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744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0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00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79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016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