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062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911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46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6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7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38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66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38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226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68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55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587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9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