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761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57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854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72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88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646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375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654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66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951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058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894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858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