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15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154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279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8151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778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202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535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710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2872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4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753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860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758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231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249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