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296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0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0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44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73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86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593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49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52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98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6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136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78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