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75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4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96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662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054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2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79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47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26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205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39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9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1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5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40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51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49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