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5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99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28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02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2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489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65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87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85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97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50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8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5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613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84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