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860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57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568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3609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2138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765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388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485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4263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2098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962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721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2557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329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0124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5057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97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