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34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55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14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6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97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6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056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994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36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62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01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78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9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64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08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44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