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9517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558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95530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1726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98331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7652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9241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8739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06777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29696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9195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638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9049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