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30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69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66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96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42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9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30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6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558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21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99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33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68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30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5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