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210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2241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220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201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867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125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283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009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177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828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81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837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718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