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904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6942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718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718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70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985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692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3556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184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5415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599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970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730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6777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7276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9432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686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