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38054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305359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325173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234061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416190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331110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180354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831620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601783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655217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036417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330541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097264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477929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185772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