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037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463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740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7329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6281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887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4281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258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716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02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292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809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316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