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1343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243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5405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049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45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986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96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5635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6726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1596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873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811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958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1630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037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702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4677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