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455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610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54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8235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223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708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68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407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835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368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3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1517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19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183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27319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