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1468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09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889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063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7879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2325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801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3856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367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920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502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061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499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510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3433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849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868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