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751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3997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038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6390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5686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0003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6994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207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445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3849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7357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4709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13765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7505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00369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