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2711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315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694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632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022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11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6280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283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533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6360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047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020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469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