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704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382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301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582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395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125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996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066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173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8311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338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42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519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953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7406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601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902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