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3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71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3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78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95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49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52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72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68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2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46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275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60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47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04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