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178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5504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6060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1778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852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5815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85336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5408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7828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2526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425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301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8792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