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93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31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44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71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73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78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110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75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586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211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2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51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981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07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58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4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22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