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5918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3516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2207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0645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622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8985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6723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3397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5556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09405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8208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0946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4905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