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129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486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7483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762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2265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9214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981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055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955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265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064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0469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552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975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185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