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83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8869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314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7319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85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10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19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326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862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591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655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796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882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