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3334685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0164275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0749486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0171436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5433783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7431453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6727963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3197903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7578451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3622651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7561145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3178288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2671210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7192267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5176477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