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38163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51230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58011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7309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07077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62936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34544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62699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87905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57059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53387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30165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73503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65312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801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