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69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03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58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58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1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2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36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90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7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5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64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7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16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08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177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202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23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