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71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90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21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36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47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6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375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572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30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61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995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4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00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11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92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513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76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