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638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179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552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505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735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355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49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452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95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657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361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187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950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