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77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567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048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901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892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759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33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985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328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17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0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435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