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359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425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742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484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358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364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94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193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4284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148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241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820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087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212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725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800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133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