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310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735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656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366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388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160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679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399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794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663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18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34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718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