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96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665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603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185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18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09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32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92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73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617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431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25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316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899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252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