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35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91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62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77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30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98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468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909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96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055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79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41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46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090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50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3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