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607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441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5196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4746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0251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3934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0283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4804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4106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4677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8133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5408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4899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3268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6141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