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624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111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312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753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186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216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486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449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553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508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278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025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230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679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932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