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96371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811903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076580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739747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0934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496059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46468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19496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362692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118493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25054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446292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176848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543384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371777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