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11668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0064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4778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05055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86185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27169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11068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36797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45959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56200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14318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80328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27915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