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379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024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237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485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444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31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428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147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57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85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875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251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430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562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064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