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491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6875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3450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9733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4225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6856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6217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7010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7047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2790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041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4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4491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6284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7893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0068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0963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