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281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632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550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916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760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572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623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704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676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109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547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461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396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266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369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990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623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