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211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721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579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455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11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963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863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402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62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8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384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541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4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93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608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48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646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