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482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2850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8839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4148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229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8907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4770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3026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1867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4887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9644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5388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829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7623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3564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