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2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711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561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081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13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475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841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707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182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464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017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889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987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