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016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664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124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845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9638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234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597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032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182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881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298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165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786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