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515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5636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3946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7770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1346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6271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0209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5747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9795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6574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144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949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5263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