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948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591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839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582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674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24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422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118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341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034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16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059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799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024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74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435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542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