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34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990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16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63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36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26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9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58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882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405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46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18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27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