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83561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56599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428860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383370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458415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582247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328081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559384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826386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82292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04582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5841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743319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