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418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16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935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3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1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28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304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0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71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0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96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7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58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85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46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02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62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