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36188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28068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07923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19108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64672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80143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7199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96475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49058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47987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87417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36262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98475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65442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59232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99663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95234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