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6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86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5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26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8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54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80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31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67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2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97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2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