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762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820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948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105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605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522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96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914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381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038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573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041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765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127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222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