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86599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37609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04102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67231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38173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48554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20911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71636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66696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52782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88511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6917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56311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32012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39287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