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3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68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24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10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382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395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609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454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867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47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9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17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04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