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644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910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121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760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841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619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804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917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134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293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332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536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1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103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779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446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550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