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011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37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101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91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22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025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45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14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198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76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580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28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935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39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755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