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979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44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095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960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822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525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201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025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365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788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102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052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69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