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988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916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492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107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430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20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071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807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318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795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148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7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713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780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183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79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137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