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3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65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35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098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7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6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35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8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804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48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347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24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46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93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