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9815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20697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95814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5505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26992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01758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20137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32351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3001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8168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161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40935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75531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