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286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337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74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615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71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798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151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97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223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0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037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273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10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457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244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0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87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