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911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4778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6104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7250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0560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8984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378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2964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6776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37665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4397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173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9690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