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028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995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8578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8522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21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9444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0361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423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024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899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687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665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0538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212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1225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