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52916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00144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