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019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119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609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316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780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943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51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663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162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210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459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042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231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7344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6582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65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920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