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28016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0901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32501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35032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32969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78167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54208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84751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3468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38111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7965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33831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26459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