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26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513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80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71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06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43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81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93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933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27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34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05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704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68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65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001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