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0051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9931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63408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4406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2007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87817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2885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5288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5988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1414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46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263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7095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1482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1349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625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35820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