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033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732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82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976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180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973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835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975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068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45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018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122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984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