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4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70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0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79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76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722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96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968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6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916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457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77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329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08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744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