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826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830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984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720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1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460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860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704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887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98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687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571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927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282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344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