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878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69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39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803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283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625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181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70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802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98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41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91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34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027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17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58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166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