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993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0853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6390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9075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6245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6227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0009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7560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1294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8379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668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173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5524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9450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6175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3889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6430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