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990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672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531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801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673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013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442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021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757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913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276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689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10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818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063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