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229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82763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9407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5672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7623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4967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4430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8618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1289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6365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385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784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1284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