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58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9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3003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042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665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396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768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37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541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274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6464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58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7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433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