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116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592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04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281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145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839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405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6590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36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222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668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233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87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