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88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23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790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35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98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6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17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94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7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1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92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3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76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32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148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