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9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752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24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7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650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82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33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377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54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43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89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3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6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