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43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17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8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6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6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96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6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0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94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42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3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53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74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94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58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271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