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216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1128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6708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369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4400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9809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19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913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277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5315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4379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4272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2039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684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111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