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36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765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16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962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79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53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19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572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50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8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3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88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83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