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41609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8575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05369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16675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44415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40917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05007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66780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3886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2786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00417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21926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58305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0544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43794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