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642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6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420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381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019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377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266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960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717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595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253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236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182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521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381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629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319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