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8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7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74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9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000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69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52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351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557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2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2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4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60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