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42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067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94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18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36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461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990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122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08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920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691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153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55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480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