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81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56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086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708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830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817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925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337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541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26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304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848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023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138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591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985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76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