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006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81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191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35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217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701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784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298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709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71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801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028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007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417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845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