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2221457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1839240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1306979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5642070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7029359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3194405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2494236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1626833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2057508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2038294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4216130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8051869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9544208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