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68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991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63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22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246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30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75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992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04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195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026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183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