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0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02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342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12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78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55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35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15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135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525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383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969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80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315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245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