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162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115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440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725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087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911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975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680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712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945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898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0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845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