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27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56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37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01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2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3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37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55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69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38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97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7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96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75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44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43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93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