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29665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27212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96986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70116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89089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73185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52125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89346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2781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23417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98093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23892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74886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62598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64309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63236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76887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