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100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5530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97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0231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8036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4867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994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2816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723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5720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4608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5824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1608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407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602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