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24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534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121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91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803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685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223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673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670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29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25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088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600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