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04564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937806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911271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530509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539352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874602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814582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656618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147092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18208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543021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464198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599635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49535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025112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