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767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2938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5514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5062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1844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0376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2351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2714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7505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8160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336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834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429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