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00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10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523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44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21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04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19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47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57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46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06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73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12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3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