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254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40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68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213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800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69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701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44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1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63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09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98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533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167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553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591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95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