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168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595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688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355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451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159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046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927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875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692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42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020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555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524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522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624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806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