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24658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63048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91551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