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96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982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858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270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418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048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830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44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473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941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37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731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576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865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914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795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975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