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349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6889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8867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6013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4357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5771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0400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1926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9139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9238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776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771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0639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