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761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61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636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484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270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072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451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63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16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01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560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458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346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166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377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