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0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186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36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953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695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06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08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188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42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09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03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32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139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