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2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6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352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755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03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36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2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10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7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0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6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02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29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98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8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