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353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474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297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530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549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206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82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766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535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930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06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719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942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57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502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645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15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