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76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118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88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503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017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053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39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592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923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148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513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783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627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868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641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