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0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81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752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970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85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355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1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847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75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674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36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05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455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