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80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333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955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084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387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24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603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979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107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68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14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980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32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548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363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