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1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522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48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7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425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245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75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24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71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24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69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47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482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