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324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918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2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798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2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05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15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29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88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53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7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2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7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9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1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89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005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