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12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194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4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420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582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686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382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550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324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818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419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732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316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860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904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505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831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