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723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0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68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99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538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040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300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673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705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253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268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565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114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474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836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715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677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