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31044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69760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