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20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452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026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0837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297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4453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539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942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17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132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02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718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291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