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176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233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793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090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719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00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135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796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358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96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10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947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55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499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129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531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038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