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564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062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393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317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375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546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531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076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051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287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655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214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167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