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4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29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19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066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1499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81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68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40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49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39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29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416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54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282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378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