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09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993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610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073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440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872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44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26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385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0534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689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966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260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15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854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