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03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406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676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452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196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33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187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89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558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722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864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42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283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450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954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5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11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