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1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07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82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60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124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7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73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7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45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41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40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63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8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0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85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