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70981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24785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27180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87619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05968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66837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24283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86779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59791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11245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03998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7214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23259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