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875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849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682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983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396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174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173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054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031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61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42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003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99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940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640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748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