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15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691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149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56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938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71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420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536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82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6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4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978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