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405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874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23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576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24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206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91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31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98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93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71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55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17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121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