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5479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105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1372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00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6024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065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2456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8075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6536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5717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202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674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211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240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1359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9341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998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