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60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807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4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13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763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387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251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795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838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299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18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24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264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233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585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