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78399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60458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24045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98536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4753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89440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1094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672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94245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54954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85349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93442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42322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