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31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031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16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37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630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992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96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096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1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038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95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9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869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518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03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609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339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