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2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8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040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982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48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207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430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382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252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044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40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80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38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