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0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027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203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463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3725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7037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644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350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89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715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94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386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511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