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02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82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3533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846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2741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357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49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1574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78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114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46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174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187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1865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27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877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555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