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880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787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3784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0345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079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6201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030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043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7656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06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5273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861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5032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004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118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