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40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3691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0639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128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9733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42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238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2995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8382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531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7832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965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8733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