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893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1978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881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7517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482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4470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025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195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109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7795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838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221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9616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629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6888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