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026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9241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347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306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447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3776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85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3329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990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67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6464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9715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7141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588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9128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081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844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