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11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563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576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98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697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928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791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039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207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007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055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595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598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209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284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563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91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