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832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96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905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353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458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684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941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317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137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528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585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461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108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878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175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