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0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00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97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37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02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26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87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05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801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3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0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81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949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