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3683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46202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72916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47865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30142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45829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49462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72241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96612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6706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21747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1073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6881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