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49051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33373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14697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78735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55596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56193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32409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701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43042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03697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21155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6401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22859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91335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7640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