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060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226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23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32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271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717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27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934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61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700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575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79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86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045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58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478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97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