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731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805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62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82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59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69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969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916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18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281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867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32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2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929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0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