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193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238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4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252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266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093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131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025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798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382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654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346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658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321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077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364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370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