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6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15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36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83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38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72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847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06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30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6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5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05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