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24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4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40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30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2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34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49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7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17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85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4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0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813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