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270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151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882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954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627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533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532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651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766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529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122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59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337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643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60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148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81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