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054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24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11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5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313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87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32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87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78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57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61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107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434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