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422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967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651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577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739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150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18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142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160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931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990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919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241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