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84392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14508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43709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24264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42181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16182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90537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25938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69700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49513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670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17916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48810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84919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58169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54452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21346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