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131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72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598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056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154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115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3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570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548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847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03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884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172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033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404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