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506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13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1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548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01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026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169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470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101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71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462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95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951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