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180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503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568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948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840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756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37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90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492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34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201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893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851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2451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570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