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70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781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909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397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50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765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497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26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5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631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278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41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010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333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569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75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01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