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97458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6558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11543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71366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07936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76154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92856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08784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05780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58056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19249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96008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95295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