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774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028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212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248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579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472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10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087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61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513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93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943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819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250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505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857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592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