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5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25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34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170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57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09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92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73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80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9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437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3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4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