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89825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53338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