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3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26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6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16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0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95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67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190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72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63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76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13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587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44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