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97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65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3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53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83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28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306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46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3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79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847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04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49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525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73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59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