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572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3315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2442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678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7960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5814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10935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5207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8034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676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1735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32651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1218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3697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9256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