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492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878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830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893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475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048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57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520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917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15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041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554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88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496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751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