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050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049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928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122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596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333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122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06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160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57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853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507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199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