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99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35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85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2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79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143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5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3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85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81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214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3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65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443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94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95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