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0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79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666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4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1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03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20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49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3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6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493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6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