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621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7559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0959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8322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1414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844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759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4624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6579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6175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320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106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3779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2228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9719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6504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7077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