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42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569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150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988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66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268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157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169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285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590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651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88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64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860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446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