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51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10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6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18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399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55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30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129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458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3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2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5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494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68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82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349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78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