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16020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74570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68437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00985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3616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0406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42861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13200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60372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16551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48705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69504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31352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02379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36675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90722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93527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