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99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154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230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03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933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451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896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373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119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702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037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410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693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157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371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