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9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3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2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23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574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06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9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81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13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01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02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92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