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30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29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96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212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84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81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267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91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57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39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14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172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794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968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9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