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23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765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769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51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4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89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832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481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606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75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89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18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60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