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13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01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129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79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763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75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37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12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09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73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2648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386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20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2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587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