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51465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35912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19003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11907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11622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66372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7318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982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44088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9349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99039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67199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97048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