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167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040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066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111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28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879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261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455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43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464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33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925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350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851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821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251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11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