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15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073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29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00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67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082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322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734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250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26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387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1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417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