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314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992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9619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539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080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594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546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057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158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286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805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8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436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654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999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