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7761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9720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3258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8040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2808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013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1598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5058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736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2181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692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32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344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7737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6142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122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77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