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14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49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40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0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43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516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90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5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158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150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8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5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4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24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2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79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560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