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613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60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5299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452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053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180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185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172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8949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2022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279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992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533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