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465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237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801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320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277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408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640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207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799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898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451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305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408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151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028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552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823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