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509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860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214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259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796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892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437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911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234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89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78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85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151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646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677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