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777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011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236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00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576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548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07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299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986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754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515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731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494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