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03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11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34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14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907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05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916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255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63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54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813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624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193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53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