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00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9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36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76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766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14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21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00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05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066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0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4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92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83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37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17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4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