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2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89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966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27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254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913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75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01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293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800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59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54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93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868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95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