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22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40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961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7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69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093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824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1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3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93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79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5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17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68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