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457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875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5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35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36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908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35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81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8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202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3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3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945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