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11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14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57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805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2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9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7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27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00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8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34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33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