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968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818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247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828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022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352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862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616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173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945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881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681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435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39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3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181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988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