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548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665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82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175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054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359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4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07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75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379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26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5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85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