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832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899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66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121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23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429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609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72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03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08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605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05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487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