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182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91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064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313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351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563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114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976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989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062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976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223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959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133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742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621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969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