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951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196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363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442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657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19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288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179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24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619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001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23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048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505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666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