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488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30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98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682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12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5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18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616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54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81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77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041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9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343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271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747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41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