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89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008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05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80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965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035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2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74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72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672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199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16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58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487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20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