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82947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82340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79371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22697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66035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94401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20356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26447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12377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50328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12280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0720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73017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