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108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026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392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594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875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099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116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586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597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117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807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738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995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593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778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418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117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