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30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1869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831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236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850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638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768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252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3876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442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247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587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088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8761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730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911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741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