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6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562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51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2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83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06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387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08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4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63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68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59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132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70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