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729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7262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381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633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820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827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7994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926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362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302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479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187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710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