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7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23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38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7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76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84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67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45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23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15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68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0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8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43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303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