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41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178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298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176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941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763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542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965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456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084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34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39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930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447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284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372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212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