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608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471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689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94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067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286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251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306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057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858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656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426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444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303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8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