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67156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054410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3056243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450535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631234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10665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628624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625776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344335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213990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527710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56992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044686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