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62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09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3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4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172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45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96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3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36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314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71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96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16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99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297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