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40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62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05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475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50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74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5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70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495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1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484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63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796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80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99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