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169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251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619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615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78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38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847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850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394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749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067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093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680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74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015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573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268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