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138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241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51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891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468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192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587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025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396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328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787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29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119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