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96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543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9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2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11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11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17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1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07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53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4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56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48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7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72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2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