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166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754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724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500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042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67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743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2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88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064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51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43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62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