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635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895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42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14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531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604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8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807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856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219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45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942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577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465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567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