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951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90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525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930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648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709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297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175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976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048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947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730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695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378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333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