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535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273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874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728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867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820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188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275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388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166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309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61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132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31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178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636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184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