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99148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70538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28777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4454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30083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57881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22825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34118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94439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74351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27781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11200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83190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8498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88624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