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122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24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001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645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905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659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038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777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255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341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540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662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333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