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74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19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3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425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60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73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73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8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9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50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1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8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4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65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