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8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96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415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90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36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695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792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7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1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23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63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38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15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23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082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38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038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