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0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54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1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1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945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88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62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037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744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31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39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