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803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548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102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32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910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040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992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53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470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061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789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744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632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167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092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310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233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