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8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84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179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44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39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282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76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260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84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53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97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60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451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85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549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