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339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99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0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2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532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85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79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87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687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84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1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6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44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27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427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44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