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33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84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68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84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2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592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31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6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9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014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6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3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09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