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4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167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815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500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175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6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247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524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597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53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049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6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19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49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765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