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771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659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173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92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837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953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845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533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918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476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090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518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365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